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y of Galati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25-13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four of the places in Galatia where churches had been established on Paul’s first preaching journe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rious controversy had been stirred up by some brethren before Galatians was writt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losely-related larger question did Paul deal wit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id Paul “marvel” about what the Galatians were do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assage in chapter 1 shows that the only acceptable preaching was exclusively what Paul had taugh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had not received his teaching from any man - even the other apostles, but by __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implied in Gal. 2:9 by “the right hand of fellowship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eter’s sin in Antioch that caused Paul to withstand him to his face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argued that a man is not justified by ______________ of the _______________, but by _____________ in Jesus Christ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about it:  Why was it absolutely impossible for anyone to be justified by works of the law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ise had God made to Abraham long before the Mosaic Law was given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was the law added and for how long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verse in chapter 3 shows that man is no longer under the law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say people become sons of God and heirs according to the promis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asked the Galatians, “Have I therefore become your ______________ because I tell you the ______________?”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some things in Gal. 5:1-6 that result from their believing that Christians were under the law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say about the destiny of those who walk after the flesh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attitude must a Christian have as he tries to restore an erring brother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In the author’s “summary concept” he states that _____________ freedom is in _____________ and not through ______________.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3:39:00Z</dcterms:created>
  <dc:creator>Don Vines</dc:creator>
  <dc:description/>
  <dc:language>en-US</dc:language>
  <cp:lastModifiedBy>Frank D Vines</cp:lastModifiedBy>
  <cp:lastPrinted>2006-12-11T20:29:00Z</cp:lastPrinted>
  <dcterms:modified xsi:type="dcterms:W3CDTF">2007-03-12T02:41:00Z</dcterms:modified>
  <cp:revision>5</cp:revision>
  <dc:subject/>
  <dc:title>Quarter 9 Lesson 1</dc:title>
</cp:coreProperties>
</file>